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Zestaw komputerowy z oprogramowaniem i monitorem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Pedagogiki, Zakład Historii i Teorii Wychowania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ocesor 6-rdzeniowy o częstotliwości taktowania min. 3.3 GHz, wraz z fabrycznym wentylatorem, o częstotliwości taktowania magistrali 333 MHz, z z</w:t>
            </w:r>
            <w:r>
              <w:rPr>
                <w:rFonts w:cs="Calibri" w:ascii="Calibri" w:hAnsi="Calibri"/>
                <w:sz w:val="20"/>
                <w:szCs w:val="20"/>
              </w:rPr>
              <w:t>integrowanym kontrolerem pamięci DDR3 1866MHz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o wydajności min. 5570 punktów w teście wydajności PassMark PerformanceTest (wynik dostępny 28.05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łyta główna: standard mATX, zintegrowana karta dźwiękowa, zintegrowana karta sieciowa LAN 1 Gbit, kontroler RAID, obsługiwany typ pamięci: DDR3, interfejs SATA3, interfejs USB 3.0, obsługa CrossFire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instalowana pamięć 8 GB (2x4 GB) DDR3</w:t>
            </w:r>
          </w:p>
          <w:p>
            <w:pPr>
              <w:pStyle w:val="NormalnyWeb"/>
              <w:numPr>
                <w:ilvl w:val="0"/>
                <w:numId w:val="2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rta graficzna: wbudowana pamięć 1024 MB, DDR3/128 bit, gniazdo DVI/HDMI, szyna PCI-E, chłodzenie aktywne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ysk twardy: wewnętrzny, 3.5”, magnetyczny, o pojemności 1 TB, SATA2, cache 64 MB, 7200 obr./min.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pęd optyczny DVD +/-RW, SATA, kolor czarny, wraz z oprogramowaniem do nagrywania płyt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budowa typu ATX, czarna, z wbudowanym zasilaczem min. 500 W PFC, od frontu: 2x gniazdo USB oraz gniazdo słuchawkowe 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ytnik kart SD, SDHC, MMC,CF/CFII, MS/MS duo, złącze USB, kolor czarny, wmontowany w obudowę komputera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lawiatura multimedialna, czarna, USB</w:t>
            </w:r>
          </w:p>
          <w:p>
            <w:pPr>
              <w:pStyle w:val="NormalnyWeb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ysz optyczna, czarna, USB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instalowane oprogramowanie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indows 7 Professional SP1 64 bit PL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kiet biurowy w pełni kompatybilny z MS Office Standard 2010 MOLP Academic Edition PL 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komplecie: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stwa zasilająca z uziemieniem - min. 4 gniazda 230 V AC, kabel o długości min. 1.8 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ytka ze sterownikami do płyty głównej oraz do karty graficznej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ryca TN o przekątnej min. 22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 16: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a rozdzielczość: 1680x105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y rozmiar plamki: 0.282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HDM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 stere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dołączony kabel HDMI oraz kabel audi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9:00Z</dcterms:created>
  <dc:creator>ajd</dc:creator>
  <dc:description/>
  <cp:keywords/>
  <dc:language>en-US</dc:language>
  <cp:lastModifiedBy>ajd</cp:lastModifiedBy>
  <cp:lastPrinted>2011-09-19T09:46:00Z</cp:lastPrinted>
  <dcterms:modified xsi:type="dcterms:W3CDTF">2012-05-28T10:17:00Z</dcterms:modified>
  <cp:revision>7</cp:revision>
  <dc:subject/>
  <dc:title>Zadanie A-1</dc:title>
</cp:coreProperties>
</file>